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8.02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5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4 № 100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5 год </w:t>
      </w:r>
      <w:r>
        <w:rPr>
          <w:rFonts w:cs="Times New Roman"/>
          <w:b/>
          <w:bCs/>
          <w:sz w:val="28"/>
          <w:szCs w:val="28"/>
        </w:rPr>
        <w:t>и на плановый период 2026 и 2027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Опытнопольской сельской Думы от 16.12.2024 года № 100 «О бюджете муниципального образования Опытнопольское сельское поселение Яранского района Кировской области на 2025 год и плановый период на 2026 и 2027 годы» (далее – решение Думы)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я 1, 5, 7, 9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Яранского района Кировской области и разместить в сети Интернет на официальном сайте муниципального образования Опытноп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В.Н.Кочева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;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5-03-03T06:04:00Z</dcterms:modified>
  <cp:revision>280</cp:revision>
  <dc:subject/>
  <dc:title> </dc:title>
</cp:coreProperties>
</file>