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ОПЫТНОПО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.Опытное Поле</w:t>
      </w:r>
    </w:p>
    <w:p>
      <w:pPr>
        <w:pStyle w:val="Normal"/>
        <w:rPr/>
      </w:pPr>
      <w:r>
        <w:rPr/>
        <w:t>28.04.2025                                                                                                                                          № 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Опытнополь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1 квартал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ставленный бухгалтером-финансистом администрации Опытнопольского сельского поселения отчет об исполнении бюджета муниципального образования Опытнопольское сельское поселение (далее –  бюджет поселения) администрация поселения отмечает, что в отчетном периоде в основном обеспечена реализация мероприятий, предусмотренных решением Опытнопольской  сельской Думы Яранского района Кировской области от 16.12.2024 № 100 «О бюджете муниципального образования Опытнопольское сельское поселение Яранского района Кировской области на 2025 год и плановый период  на 2025год и на 2026 год».</w:t>
      </w:r>
    </w:p>
    <w:p>
      <w:pPr>
        <w:pStyle w:val="Normal"/>
        <w:ind w:firstLine="567"/>
        <w:jc w:val="both"/>
        <w:rPr/>
      </w:pPr>
      <w:r>
        <w:rPr/>
        <w:t>Исполнение бюджета осуществлялось в соответствии со сводной бюджетной росписью  бюджета поселения за 1 квартал текущего года.</w:t>
      </w:r>
    </w:p>
    <w:p>
      <w:pPr>
        <w:pStyle w:val="Normal"/>
        <w:ind w:firstLine="567"/>
        <w:jc w:val="both"/>
        <w:rPr/>
      </w:pPr>
      <w:r>
        <w:rPr/>
        <w:t>Доходы бюджета поселения исполнены в сумме 415,0 тыс. рублей или 8,3 % к годовым бюджетным назначениям. Из них поступления по собственным доходам –27,9 тыс. рублей или 1,8 % к годовым назначениям, безвозмездные перечисления – 387,1 тыс. рублей, 7,8 % плана года.</w:t>
      </w:r>
    </w:p>
    <w:p>
      <w:pPr>
        <w:pStyle w:val="Normal"/>
        <w:ind w:firstLine="567"/>
        <w:jc w:val="both"/>
        <w:rPr/>
      </w:pPr>
      <w:r>
        <w:rPr/>
        <w:t xml:space="preserve">В структуре доходов плановые показатели выполнены: </w:t>
      </w:r>
    </w:p>
    <w:p>
      <w:pPr>
        <w:pStyle w:val="Normal"/>
        <w:ind w:firstLine="567"/>
        <w:jc w:val="both"/>
        <w:rPr/>
      </w:pPr>
      <w:r>
        <w:rPr/>
        <w:t>- по налоговым доходам на 2,9 % к плану года;</w:t>
      </w:r>
    </w:p>
    <w:p>
      <w:pPr>
        <w:pStyle w:val="Normal"/>
        <w:ind w:firstLine="567"/>
        <w:jc w:val="both"/>
        <w:rPr/>
      </w:pPr>
      <w:r>
        <w:rPr/>
        <w:t>- по неналоговым доходам на 1,8 %.</w:t>
      </w:r>
    </w:p>
    <w:p>
      <w:pPr>
        <w:pStyle w:val="Normal"/>
        <w:ind w:firstLine="567"/>
        <w:jc w:val="both"/>
        <w:rPr/>
      </w:pPr>
      <w:r>
        <w:rPr/>
        <w:t>Текущая кредиторская задолженность по бюджету поселения на 1 апреля 2025 года составляет 122,6 тыс. рублей, в том числе заработная плата марта с начислениями 122,6 тыс. рублей.</w:t>
      </w:r>
    </w:p>
    <w:p>
      <w:pPr>
        <w:pStyle w:val="Normal"/>
        <w:ind w:firstLine="567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за 1 квартал профинансированы в сумме 672,1 тыс. рублей или 12,1 % к годовому плану. </w:t>
      </w:r>
    </w:p>
    <w:p>
      <w:pPr>
        <w:pStyle w:val="Normal"/>
        <w:ind w:firstLine="567"/>
        <w:jc w:val="both"/>
        <w:rPr/>
      </w:pPr>
      <w:r>
        <w:rPr/>
        <w:t xml:space="preserve">Остаток на едином счете бюджета 322,1 тыс. рублей. </w:t>
      </w:r>
    </w:p>
    <w:p>
      <w:pPr>
        <w:pStyle w:val="Normal"/>
        <w:ind w:firstLine="567"/>
        <w:jc w:val="both"/>
        <w:rPr/>
      </w:pPr>
      <w:r>
        <w:rPr/>
        <w:t xml:space="preserve">Расходы, осуществляемые за счет средств бюджета поселения профинансированы в полном объеме, за счет средств, полученных из других бюджетов, - на 14,3 %. </w:t>
      </w:r>
    </w:p>
    <w:p>
      <w:pPr>
        <w:pStyle w:val="Normal"/>
        <w:ind w:firstLine="567"/>
        <w:jc w:val="both"/>
        <w:rPr/>
      </w:pPr>
      <w:r>
        <w:rPr/>
        <w:t>На основании изложенного и в соответствии со статьей 44 Положения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Яранского района Кировской области от 01.11.2013 № 50 с последующими изменениями   администрация Опытнопольского сельского поселения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Опытнопольское сельское поселение Яранского района Кировской области за 1 квартал 2025 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025 год по администрируемым доходным источни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567"/>
        <w:jc w:val="both"/>
        <w:rPr/>
      </w:pPr>
      <w:r>
        <w:rPr/>
        <w:t>6. Направить отчет об исполнении бюджета за 1 квартал 2025 года в Опытнопольскую сельскую Думу.</w:t>
      </w:r>
    </w:p>
    <w:p>
      <w:pPr>
        <w:pStyle w:val="Normal"/>
        <w:ind w:firstLine="567"/>
        <w:jc w:val="both"/>
        <w:rPr/>
      </w:pP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Опытнопольского сельского поселения                                                          В.Н.Ко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Опытноп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Н.В.Лобан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Опытнопо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ПЫТНОПОЛЬСКОЕ СЕЛЬСКОЕ ПОСЕЛЕНИЕ ЗА 1 квартал 202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5 года бюджет поселения по доходам исполнен в сумме 415,0 тыс. рублей, по расходам в сумме 672,1 тыс. рублей, с дефицитом 257,1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поступления налоговых и неналоговых доходов общей суммой по статьям классификации доходов бюджета, а также объемы безвозмездных поступлений по подстатьям классификации доходов поселения за 1 квартал 2025 года согласно приложению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 классификации расходов бюджета поселения за 1 квартал 2025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программам, непрограмным видам деятельности) видов расходов классификации расходов бюджета поселения за 1 квартал 2025 года согласно приложению 3;</w:t>
      </w:r>
    </w:p>
    <w:p>
      <w:pPr>
        <w:pStyle w:val="Normal"/>
        <w:ind w:firstLine="540"/>
        <w:jc w:val="both"/>
        <w:rPr/>
      </w:pPr>
      <w:r>
        <w:rPr/>
        <w:t>по ведомственной структуре расходов бюджета поселения за 1 квартал 2025 года, согласно приложению 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User</cp:lastModifiedBy>
  <cp:lastPrinted>2012-05-03T11:26:00Z</cp:lastPrinted>
  <dcterms:modified xsi:type="dcterms:W3CDTF">2025-05-16T12:22:00Z</dcterms:modified>
  <cp:revision>317</cp:revision>
  <dc:subject/>
  <dc:title>ПОСТАНОВЛЕНИЯ ГЛ</dc:title>
</cp:coreProperties>
</file>