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23.10.2023 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6.12.2022 №2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3год </w:t>
      </w:r>
      <w:r>
        <w:rPr>
          <w:rFonts w:cs="Times New Roman"/>
          <w:b/>
          <w:bCs/>
          <w:sz w:val="28"/>
          <w:szCs w:val="28"/>
        </w:rPr>
        <w:t>и на плановый период 2024 и 2025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В соответствии с Бюджетным кодексом Российской Федерации, со статьей 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1. Внести в решение Опытнопольской сельской Думы от 16.12.2022 года № 25 «О бюджете муниципального образования Опытнопольское сельское поселение Яранского района Кировской области на 2023 год и плановый период на 2024 и 2025 годы» (далее – решение Думы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иложения 1, 2, 5, 7, 9 к решению Думы утвердить в новой редакции. Прилагаются. 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 Яранск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И.А.Бусыгина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WORK</cp:lastModifiedBy>
  <cp:lastPrinted>2020-11-18T10:47:00Z</cp:lastPrinted>
  <dcterms:modified xsi:type="dcterms:W3CDTF">2023-10-25T12:30:00Z</dcterms:modified>
  <cp:revision>261</cp:revision>
  <dc:subject/>
  <dc:title> </dc:title>
</cp:coreProperties>
</file>