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ОПЫТНОПОЛЬСКОГО СЕЛЬСКОГО ПОСЕЛЕНИЯ</w:t>
        <w:br/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23.10.2024                                                                                                                                          № 58</w:t>
      </w:r>
    </w:p>
    <w:p>
      <w:pPr>
        <w:pStyle w:val="Normal"/>
        <w:jc w:val="center"/>
        <w:rPr/>
      </w:pPr>
      <w:r>
        <w:rPr/>
        <w:t>м.Опытное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Опытнополь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9 месяцев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бухгалтером-финансистом администрации Опытнопольского сельского поселения отчет об исполнении бюджета муниципального образования Опытнопольское сельское поселение (далее –  бюджет поселения) администрация поселения отмечает, что в отчетном периоде в основном обеспечена реализация мероприятий, предусмотренных решением Опытнопольской  сельской Думы Яранского района Кировской области от 15.12.2023 № 55 «О бюджете муниципального образования Опытнопольского сельского поселения Яранского района Кировской области на 2024 год и плановый период 2025 и 2026годов».</w:t>
      </w:r>
    </w:p>
    <w:p>
      <w:pPr>
        <w:pStyle w:val="Normal"/>
        <w:ind w:firstLine="567"/>
        <w:jc w:val="both"/>
        <w:rPr/>
      </w:pPr>
      <w:r>
        <w:rPr/>
        <w:t>Исполнение бюджета осуществлялось в соответствии со сводной бюджетной росписью  бюджета поселения за 9 месяцев 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2828,4 тыс. рублей или 85,2 % к годовым бюджетным назначениям. Из них поступления по собственным доходам –1066,8тыс. рублей или 94,6 % к годовым назначениям, безвозмездные перечисления – 1761,6 тыс. рублей, 80,4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доходов плановые показатели выполнены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 налоговым доходам на 92,6 % к плану год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 неналоговым доходам на 231,8 %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октября 2024 года составляет 90,4 тыс. рублей, в том числе заработная плата сентября с начислениями 90,4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9 месяцев профинансированы в сумме 2666,3 тыс. рублей или 39,8 % к годовому плану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314,8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бюджета поселения профинансированы в полном объеме, за счет средств, полученных из других бюджетов, - на 70,6 %. </w:t>
      </w:r>
    </w:p>
    <w:p>
      <w:pPr>
        <w:pStyle w:val="Normal"/>
        <w:ind w:firstLine="567"/>
        <w:jc w:val="both"/>
        <w:rPr/>
      </w:pPr>
      <w:r>
        <w:rPr/>
        <w:t>На основании изложенного и в соответствии со статьей 44 Положения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Яранского района Кировской области от 01.11.2013 № 50 с последующими изменениями   администрация Опытнопольского  сельского  поселения 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Опытнопольское сельское поселение Яранского района Кировской области за 9 месяцев 2024 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яющей полномочия главы поселения установить контроль 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024 год по администрируемым доходным источни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средств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и областн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силить контроль  за 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>6. Направить отчет об исполнении бюджета за 9 месяцев 2024 года в Опытнопольскую сельскую Думу.</w:t>
      </w:r>
    </w:p>
    <w:p>
      <w:pPr>
        <w:pStyle w:val="Normal"/>
        <w:ind w:firstLine="567"/>
        <w:jc w:val="both"/>
        <w:rPr/>
      </w:pP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РИП главы</w:t>
      </w:r>
    </w:p>
    <w:p>
      <w:pPr>
        <w:pStyle w:val="Normal"/>
        <w:rPr/>
      </w:pPr>
      <w:r>
        <w:rPr/>
        <w:t xml:space="preserve">Опытнопольского сельского поселения                                                          Е.А.Короб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Опытноп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Н.В.Лоб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Опытноп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0.2024 № 58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ПЫТНОПОЛЬСКОЕ СЕЛЬСКОЕ ПОСЕЛЕНИЕ ЗА 9 месяцев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9 месяцев 2024 года бюджет поселения по доходам исполнен в сумме 2828,4 тыс. рублей, по расходам в сумме 2666,3 тыс. рублей, с дефицитом 162,1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поступления налоговых и неналоговых доходов общей суммой по статьям классификации доходов бюджета, а также объемы безвозмездных поступлений по подстатьям классификации доходов поселения за9 месяцев 2024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 классификации расходов бюджета поселения за 9 месяцев  2024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программам, непрограммным видам деятельности) видов расходов классификации расходов  бюджета поселения за 9 месяцев 2024 года согласно приложению  3;</w:t>
      </w:r>
    </w:p>
    <w:p>
      <w:pPr>
        <w:pStyle w:val="Normal"/>
        <w:ind w:firstLine="540"/>
        <w:jc w:val="both"/>
        <w:rPr/>
      </w:pPr>
      <w:r>
        <w:rPr/>
        <w:t>по ведомственной структуре расходов бюджета поселения за 9 месяцев 2024 года, согласно приложению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User</cp:lastModifiedBy>
  <cp:lastPrinted>2012-05-03T11:26:00Z</cp:lastPrinted>
  <dcterms:modified xsi:type="dcterms:W3CDTF">2024-10-23T11:59:00Z</dcterms:modified>
  <cp:revision>310</cp:revision>
  <dc:subject/>
  <dc:title>ПОСТАНОВЛЕНИЯ ГЛ</dc:title>
</cp:coreProperties>
</file>