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ОПЫТНОПОЛЬСКАЯ 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ранского района Кировской области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</w:t>
      </w:r>
      <w:r>
        <w:rPr/>
        <w:t xml:space="preserve">пятого созыва                                              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22.10.2024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м. Опытное Поле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89</w:t>
            </w:r>
          </w:p>
        </w:tc>
      </w:tr>
    </w:tbl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 внесении изменений в решение Опытнопольской сельской Думы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от 15.12.2023 № 55 «О бюджете муниципального образования</w:t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Опытнопольское сельское поселение Яранского района Кировской области на 2024год </w:t>
      </w:r>
      <w:r>
        <w:rPr>
          <w:rFonts w:cs="Times New Roman"/>
          <w:b/>
          <w:bCs/>
          <w:sz w:val="28"/>
          <w:szCs w:val="28"/>
        </w:rPr>
        <w:t>и на плановый период 2025 и 2026 годов</w:t>
      </w:r>
      <w:r>
        <w:rPr>
          <w:rFonts w:cs="Times New Roman"/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</w:tabs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со статьей 44 Устава муниципального образования Опытнопольского сельского поселения Яранского района, принятого решением Опытнопольской сельской Думы первого созыва от 07.12.2005 № 19 (с последующими изменениями и дополнениями), Положением о бюджетном процессе в муниципальном образовании Опытнопольское сельское поселение Яранского района Кировской области, утвержденным решением Опытнопольской сельской Думы третьего созыва от 01.11.2013 № 50 (с последующими изменениями и дополнениями) Опытнопольская сельская Дума пятого созыва РЕШИЛА:</w:t>
      </w:r>
    </w:p>
    <w:p>
      <w:pPr>
        <w:pStyle w:val="Normal"/>
        <w:tabs>
          <w:tab w:val="clear" w:pos="708"/>
          <w:tab w:val="left" w:pos="810" w:leader="none"/>
        </w:tabs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10" w:leader="none"/>
        </w:tabs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Внести в решение Опытнопольской сельской Думы от 15.12.2023 года № 55 «О бюджете муниципального образования Опытнопольское сельское поселение Яранского района Кировской области на 2024 год и плановый период на 2025 и 2026 годы» (далее – решение Думы)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риложения 1, 2, 5, 7, 9 к решению Думы утвердить в новой редакции. Прилагаются.  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Настоящее решение с приложениями опубликовать в Информационном бюллетене органов местного самоуправления Опытнопольского сельского поселения Яранского района Кировской области и разместить в сети Интернет на официальном сайте муниципального образования Опытнопольское сельское поселение Яранского района Кировской област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2"/>
        <w:gridCol w:w="1162"/>
        <w:gridCol w:w="4068"/>
      </w:tblGrid>
      <w:tr>
        <w:trPr>
          <w:trHeight w:val="369" w:hRule="atLeast"/>
        </w:trPr>
        <w:tc>
          <w:tcPr>
            <w:tcW w:w="43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пытнополь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Т.М. Саути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ИП главы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Опытнополь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  Е.А.Коробова            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907" w:footer="51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1">
    <w:name w:val="Заголовок 1 Знак"/>
    <w:qFormat/>
    <w:rPr>
      <w:rFonts w:eastAsia="Lucida Sans Unicode" w:cs="Mangal"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eastAsia="Lucida Sans Unicode" w:cs="Mangal"/>
      <w:kern w:val="2"/>
      <w:sz w:val="26"/>
      <w:szCs w:val="24"/>
      <w:lang w:eastAsia="zh-CN" w:bidi="hi-IN"/>
    </w:rPr>
  </w:style>
  <w:style w:type="character" w:styleId="Style13">
    <w:name w:val="Верхний колонтитул Знак"/>
    <w:qFormat/>
    <w:rPr>
      <w:rFonts w:eastAsia="Lucida Sans Unicode" w:cs="Mangal"/>
      <w:kern w:val="2"/>
      <w:sz w:val="24"/>
      <w:szCs w:val="24"/>
      <w:lang w:eastAsia="zh-CN" w:bidi="hi-IN"/>
    </w:rPr>
  </w:style>
  <w:style w:type="character" w:styleId="Style14">
    <w:name w:val="Нижний колонтитул Знак"/>
    <w:qFormat/>
    <w:rPr>
      <w:rFonts w:eastAsia="Lucida Sans Unicode" w:cs="Mangal"/>
      <w:kern w:val="2"/>
      <w:sz w:val="24"/>
      <w:szCs w:val="24"/>
      <w:lang w:eastAsia="zh-CN"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16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23:00Z</dcterms:created>
  <dc:creator>Юрист</dc:creator>
  <dc:description/>
  <cp:keywords/>
  <dc:language>en-US</dc:language>
  <cp:lastModifiedBy>User</cp:lastModifiedBy>
  <cp:lastPrinted>2020-11-18T10:47:00Z</cp:lastPrinted>
  <dcterms:modified xsi:type="dcterms:W3CDTF">2024-10-25T07:24:00Z</dcterms:modified>
  <cp:revision>270</cp:revision>
  <dc:subject/>
  <dc:title> </dc:title>
</cp:coreProperties>
</file>