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22.11.2024                                                             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93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5.12.2023 № 5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4год </w:t>
      </w:r>
      <w:r>
        <w:rPr>
          <w:rFonts w:cs="Times New Roman"/>
          <w:b/>
          <w:bCs/>
          <w:sz w:val="28"/>
          <w:szCs w:val="28"/>
        </w:rPr>
        <w:t>и на плановый период 2025 и 2026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5.12.2023 года № 55 «О бюджете муниципального образования Опытнопольское сельское поселение Яранского района Кировской области на 2024 год и плановый период на 2025 и 2026 годы» (далее – решение Думы) следующие изменения: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я 1, 2, 5, 7, 9, 17 к решению Думы утвердить в новой редакции. Прилагаются. 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>1.2. Пункт 2 статьи 6 изложить в новой редакции следующего содержания: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 на 2024 год в сумме 1,9 тыс. рублей;»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 разместить в сети Интернет на официальном сайте органов местного самоуправления 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В.Н.Кочева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4-11-26T09:03:00Z</cp:lastPrinted>
  <dcterms:modified xsi:type="dcterms:W3CDTF">2024-12-17T05:41:00Z</dcterms:modified>
  <cp:revision>274</cp:revision>
  <dc:subject/>
  <dc:title> </dc:title>
</cp:coreProperties>
</file>