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ОПЫТНОПОЛЬ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16.12.2022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Опытное Поле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25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пытнопольское сельское поселение Яранского района Кировской области</w:t>
            </w: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Опытнопольское </w:t>
      </w:r>
      <w:r>
        <w:rPr>
          <w:rFonts w:cs="Times New Roman"/>
          <w:bCs/>
          <w:sz w:val="28"/>
          <w:szCs w:val="28"/>
        </w:rPr>
        <w:t xml:space="preserve">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Опытнопольской сельской Думы от 07.12.2005 № 19, Положением  о бюджетном процессе в муниципальном образовании Опытнопольское </w:t>
      </w:r>
      <w:r>
        <w:rPr>
          <w:rFonts w:cs="Times New Roman"/>
          <w:bCs/>
          <w:sz w:val="28"/>
          <w:szCs w:val="28"/>
        </w:rPr>
        <w:t>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Опытнопольской сельской Думы от 01.11.2013 № 50, Опытнопольская сельская Дума РЕШИЛА: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Опытноп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3 год и на плановый период 2024 и 2025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bCs/>
          <w:sz w:val="28"/>
          <w:szCs w:val="28"/>
        </w:rPr>
        <w:t>на 2023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4 год и на 2025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3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и на 2025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3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и на 2025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3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и на 2025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3 год и на плановый период 2024 и 2025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 бюджетных ассигнований муниципального дорожного фонда Опытнополь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3 год в сумме 292,7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4 год в сумме 305,3 тыс. рублей и на 2025 год в сумме 322,2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бюджетные ассигнования муниципального дорожного фонда Опытнопольского сельского поселения Яранского района Кировской области направляются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местного значении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осуществление расходов по иным направлениям, установленным в порядке формирования использования бюджетных ассигнований дорожного фонда Опытнопольского сельского поселения, утверждаемым администрацией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4 год в сумме 41,4тыс. рублей и на 2025 год в сумме 86,8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Опытнопольского сельского поселения Яранского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3 год в сумме 2,0 тыс. рублей;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в сумме 10,0 тыс. рублей и на 2025 год в сумме 10,0 тыс. рублей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3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4 год и на 2025 год согласно приложению 14 к настоящему решению.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 Опытнополь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4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Опытноп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5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Опытноп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6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Опытнополь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3 год согласно приложению 15 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4 год и на 2025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3-2025 годах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Особенности исполнения бюджета сельского поселения</w:t>
      </w:r>
    </w:p>
    <w:p>
      <w:pPr>
        <w:pStyle w:val="Normal"/>
        <w:ind w:firstLine="705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 xml:space="preserve">перечисление средств  бюджета сельского поселения </w:t>
      </w:r>
      <w:r>
        <w:rPr>
          <w:sz w:val="28"/>
          <w:szCs w:val="28"/>
          <w:lang w:eastAsia="ru-RU"/>
        </w:rPr>
        <w:t xml:space="preserve">поставщикам (подрядчикам, исполнителям), источником финансового обеспечения которых являются средства бюджета сельского поселения </w:t>
      </w:r>
      <w:r>
        <w:rPr>
          <w:sz w:val="28"/>
          <w:szCs w:val="28"/>
        </w:rPr>
        <w:t>на строительство, реконструкцию и капитальный ремонт, осуществляется при условии проведения строительного контроля.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  <w:t xml:space="preserve">                         </w:t>
      </w:r>
      <w:r>
        <w:rPr>
          <w:rFonts w:cs="Times New Roman"/>
          <w:b/>
          <w:sz w:val="28"/>
          <w:szCs w:val="28"/>
        </w:rPr>
        <w:t>Статья 7.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3 год в сумме 2,8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4 год в сумме 2,8тыс. рублей и на 2025 год в сумме 2,8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 xml:space="preserve">Опытнопольского 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 xml:space="preserve">Опытнопольского </w:t>
      </w:r>
      <w:r>
        <w:rPr>
          <w:sz w:val="28"/>
          <w:szCs w:val="28"/>
        </w:rPr>
        <w:t xml:space="preserve">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Опытнополь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 на выполнение  отдельных полномочий в области градостроительной деятельности  на 2023 год </w:t>
      </w:r>
      <w:r>
        <w:rPr>
          <w:rFonts w:cs="Times New Roman"/>
          <w:sz w:val="28"/>
          <w:szCs w:val="28"/>
        </w:rPr>
        <w:t>и на плановый период 2024 и 2025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 на выполнение 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3 год и  на плановый период 2024 и 2025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3 - 2025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9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10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Опытнополь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Опытнополь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3 году</w:t>
      </w:r>
      <w:r>
        <w:rPr>
          <w:rFonts w:cs="Times New Roman"/>
          <w:sz w:val="28"/>
          <w:szCs w:val="28"/>
        </w:rPr>
        <w:t xml:space="preserve"> и на плановый период 2024 и 2025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3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Ввести мораторий на установление в 2023 году налоговых льгот и пониженных налоговых ставок по налогу на имущество физических лиц и земельному налогу.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ытнопольской 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Т.М. Саут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Опытнопольского 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 И.А.Бусыгина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WORK</cp:lastModifiedBy>
  <cp:lastPrinted>2022-12-16T13:31:00Z</cp:lastPrinted>
  <dcterms:modified xsi:type="dcterms:W3CDTF">2022-12-19T06:57:00Z</dcterms:modified>
  <cp:revision>64</cp:revision>
  <dc:subject/>
  <dc:title> </dc:title>
</cp:coreProperties>
</file>