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Опытнопольской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5.12.2023   №  55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4 год и на плановый период 2025  и 2026 годов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4 году  и на плановый период 2025 и 2026 года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Опытнополь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 администрацией Опытнополь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Бухгалтер</cp:lastModifiedBy>
  <cp:lastPrinted>2014-12-16T15:13:00Z</cp:lastPrinted>
  <dcterms:modified xsi:type="dcterms:W3CDTF">2023-12-15T07:15:00Z</dcterms:modified>
  <cp:revision>58</cp:revision>
  <dc:subject/>
  <dc:title>                                                                                             Утверждены</dc:title>
</cp:coreProperties>
</file>