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8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 Опытнопольской сельской 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16.12.2024№100                 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 полномочий в области градостроительной деятельности на 2025 год и на плановый период 2026  и 2027 годов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 полномочий в области градостроительной деятельности в 2025 году  и на плановый период 2026 и 2027 года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. Иные межбюджетные трансферты предоставляются администрацией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>Опытнопольского сельского поселения Яранского района Кировской области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жду  администрацией Опытнопольского сельского поселения</w:t>
      </w:r>
      <w:r>
        <w:rPr>
          <w:bCs/>
          <w:sz w:val="26"/>
          <w:szCs w:val="26"/>
        </w:rPr>
        <w:t xml:space="preserve"> Яранского района Кировской области</w:t>
      </w:r>
      <w:r>
        <w:rPr>
          <w:sz w:val="26"/>
          <w:szCs w:val="26"/>
        </w:rPr>
        <w:t xml:space="preserve"> (далее – администрация сельского поселения) 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 иных межбюджетных трансфертов 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 случае нецелевого использования иных межбюджетных трансфертов 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Лосева</dc:creator>
  <dc:description/>
  <cp:keywords/>
  <dc:language>en-US</dc:language>
  <cp:lastModifiedBy>Бухгалтер</cp:lastModifiedBy>
  <cp:lastPrinted>2014-12-16T15:13:00Z</cp:lastPrinted>
  <dcterms:modified xsi:type="dcterms:W3CDTF">2024-12-13T08:13:00Z</dcterms:modified>
  <cp:revision>59</cp:revision>
  <dc:subject/>
  <dc:title>                                                                                             Утверждены</dc:title>
</cp:coreProperties>
</file>