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 Опытнопольской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4  № 100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 и 2027 годов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 и на плановый период 2026  и 2027 годов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4-12-13T08:14:00Z</dcterms:modified>
  <cp:revision>59</cp:revision>
  <dc:subject/>
  <dc:title>                                                                                             Утверждены</dc:title>
</cp:coreProperties>
</file>