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6.12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10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пытнопольское  сельское поселение Яранского района 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Опытнопольское 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Опытнопольской сельской Думы от 07.12.2005 № 19, Положением  о бюджетном процессе в муниципальном образовании Опытнопольское </w:t>
      </w:r>
      <w:r>
        <w:rPr>
          <w:rFonts w:cs="Times New Roman"/>
          <w:bCs/>
          <w:sz w:val="28"/>
          <w:szCs w:val="28"/>
        </w:rPr>
        <w:t>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Опытнопольской  сельской  Думы от 01.11.2013№ 50, Опытнопольская сельская Дума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Опытноп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 поступления налоговых и неналоговых доходов общей суммой и по статьям классификации доходов бюджетов,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6 год и на 2027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5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и на плановый период 2026 и 2027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 бюджетных ассигнований муниципального дорожного фонда Опытнопо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373,3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378,2тыс. рублей и на 2027 год в сумме 399,9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объем бюджетных ассигнований муниципального дорожного фонда Опытнопольского сельского поселения  на 2025 год определен исходя из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ого объема доходов ,установленных решением Думы Яранского муниципального района Кировской области от 25.06.2021№518»Об утверждении Положения о бюджетном процессе в муниципальном образовании Яранский муниципальный район Кировской области»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ительной разницы между прогнозируемым поступлением и прогнозируемым объемам доходов районного бюджета на 2024 год, учитываемых при формировании муниципального дорожного фонда Опытнополь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6 год в сумме 61,0тыс. рублей и на 2027 год в сумме 127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Опытнопольского    поселения Яранского 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5,0 тыс. рублей;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в сумме 5,0 тыс. рублей и на 2027 год в сумме 5,0 тыс. рублей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4 к настоящему решению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 Опытнопо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7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8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5 год согласно приложению 15 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-2027 годах 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sz w:val="28"/>
          <w:szCs w:val="28"/>
        </w:rPr>
        <w:t>Статья 6.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5 год в сумме 3,6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6 год в сумме 3,6тыс. рублей и на 2027 год в сумме 3,6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 определение объема иных межбюджетных трансфертов из бюджета 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Опытнопольского 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Опытнопольского 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Опытнопо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 на выполнение  отдельных полномочий в области градостроительной деятельности  на 2025 год </w:t>
      </w:r>
      <w:r>
        <w:rPr>
          <w:rFonts w:cs="Times New Roman"/>
          <w:sz w:val="28"/>
          <w:szCs w:val="28"/>
        </w:rPr>
        <w:t>и  на плановый период 2026 и 2027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 на выполнение 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 на плановый период 2026 и 2027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5 - 2027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Опытнопо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Опытнопо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(переданных в собственность Опытнополь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)правовых актов ,издаваемых Губернатором Кир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В.Н.Кочева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Бухгалтер</cp:lastModifiedBy>
  <cp:lastPrinted>2022-11-14T10:53:00Z</cp:lastPrinted>
  <dcterms:modified xsi:type="dcterms:W3CDTF">2024-12-13T08:15:00Z</dcterms:modified>
  <cp:revision>64</cp:revision>
  <dc:subject/>
  <dc:title> </dc:title>
</cp:coreProperties>
</file>