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ОПЫТНОПОЛЬ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пятого созыва                                              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eastAsia="Times New Roman" w:cs="Times New Roman"/>
                <w:sz w:val="26"/>
              </w:rPr>
              <w:t xml:space="preserve">       </w:t>
            </w:r>
            <w:r>
              <w:rPr>
                <w:rFonts w:cs="Times New Roman"/>
                <w:sz w:val="26"/>
              </w:rPr>
              <w:t>27.03.2025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Опытное Поле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07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в решение Опытнопольской сельской Думы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т 16.12.2024 № 100 «О бюджете муниципального образования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пытнопольское сельское поселение Яранского района Кировской области на 2025год </w:t>
      </w:r>
      <w:r>
        <w:rPr>
          <w:rFonts w:cs="Times New Roman"/>
          <w:b/>
          <w:bCs/>
          <w:sz w:val="28"/>
          <w:szCs w:val="28"/>
        </w:rPr>
        <w:t>и на плановый период 2026 и 2027 годов</w:t>
      </w:r>
      <w:r>
        <w:rPr>
          <w:rFonts w:cs="Times New Roman"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со статьей 44 Устава муниципального образования Опытнопольского сельского поселения Яранского района, принятого решением Опытнопольской сельской Думы первого созыва от 07.12.2005 № 19 (с последующими изменениями и дополнениями), Положением о бюджетном процессе в муниципальном образовании Опытнопольское сельское поселение Яранского района Кировской области, утвержденным решением Опытнопольской сельской Думы третьего созыва от 01.11.2013 № 50 (с последующими изменениями и дополнениями) Опытнопольская сельская Дума пятого созыва   РЕШИЛА:</w:t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нести в решение Опытнопольской сельской Думы от 16.12.2024 года № 100 «О бюджете муниципального образования Опытнопольское сельское поселение Яранского района Кировской области на 2025 год и плановый период на 2026 и  на 2027 год» (далее – решение Думы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 xml:space="preserve">Приложения 6, 8, 9, 10, 11,13,14,15,16 к решению Думы утвердить в новой редакции. Прилагаютс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В абзаце пятом части 3 статьи 3 читать решение Опытнопольской сельской Думы Яранского района Кировской области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решение с приложениями опубликовать в Информационном бюллетене органов местного самоуправления Опытнопольского сельского поселения  Яранск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 район Кировской облас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1162"/>
        <w:gridCol w:w="4068"/>
      </w:tblGrid>
      <w:tr>
        <w:trPr>
          <w:trHeight w:val="369" w:hRule="atLeast"/>
        </w:trPr>
        <w:tc>
          <w:tcPr>
            <w:tcW w:w="4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поль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Т.М. Саутина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польского 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В.Н.Кочева  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Mangal"/>
      <w:kern w:val="2"/>
      <w:sz w:val="16"/>
      <w:szCs w:val="14"/>
      <w:lang w:eastAsia="zh-CN" w:bidi="hi-IN"/>
    </w:rPr>
  </w:style>
  <w:style w:type="character" w:styleId="1">
    <w:name w:val="Заголовок 1 Знак"/>
    <w:qFormat/>
    <w:rPr>
      <w:rFonts w:eastAsia="Lucida Sans Unicode" w:cs="Mangal;Mangal"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eastAsia="Lucida Sans Unicode" w:cs="Mangal;Mangal"/>
      <w:kern w:val="2"/>
      <w:sz w:val="26"/>
      <w:szCs w:val="24"/>
      <w:lang w:eastAsia="zh-CN" w:bidi="hi-IN"/>
    </w:rPr>
  </w:style>
  <w:style w:type="character" w:styleId="Style13">
    <w:name w:val="Верхний колонтитул Знак"/>
    <w:qFormat/>
    <w:rPr>
      <w:rFonts w:eastAsia="Lucida Sans Unicode" w:cs="Mangal;Mangal"/>
      <w:kern w:val="2"/>
      <w:sz w:val="24"/>
      <w:szCs w:val="24"/>
      <w:lang w:eastAsia="zh-CN" w:bidi="hi-IN"/>
    </w:rPr>
  </w:style>
  <w:style w:type="character" w:styleId="Style14">
    <w:name w:val="Нижний колонтитул Знак"/>
    <w:qFormat/>
    <w:rPr>
      <w:rFonts w:eastAsia="Lucida Sans Unicode" w:cs="Mangal;Mangal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3:00Z</dcterms:created>
  <dc:creator>Юрист</dc:creator>
  <dc:description/>
  <cp:keywords/>
  <dc:language>en-US</dc:language>
  <cp:lastModifiedBy>User</cp:lastModifiedBy>
  <cp:lastPrinted>2020-11-18T10:47:00Z</cp:lastPrinted>
  <dcterms:modified xsi:type="dcterms:W3CDTF">2025-04-04T11:26:00Z</dcterms:modified>
  <cp:revision>278</cp:revision>
  <dc:subject/>
  <dc:title> </dc:title>
</cp:coreProperties>
</file>