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ОПЫТНОПО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.Опытное Поле</w:t>
      </w:r>
    </w:p>
    <w:p>
      <w:pPr>
        <w:pStyle w:val="Normal"/>
        <w:rPr/>
      </w:pPr>
      <w:r>
        <w:rPr/>
        <w:t>12.04.2024                                                                                                                                          № 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Опытнополь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за 1 квартал 202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смотрев представленный бухгалтером-финансистом администрации Опытнопольского сельского поселения отчет об исполнении бюджета муниципального образования Опытнопольское сельское поселение (далее – бюджет поселения) администрация поселения отмечает, что в отчетном периоде в основном обеспечена реализация мероприятий, предусмотренных решением Опытнопольской сельской Думы Яранского района Кировской области от 15.12.2023 № 55 «О бюджете муниципального образования Опытнопольского сельского поселения Яранского района Кировской области на 2024 годи плановый приод2025 и 2026годов».</w:t>
      </w:r>
    </w:p>
    <w:p>
      <w:pPr>
        <w:pStyle w:val="Normal"/>
        <w:ind w:firstLine="567"/>
        <w:jc w:val="both"/>
        <w:rPr/>
      </w:pPr>
      <w:r>
        <w:rPr/>
        <w:t>Исполнение бюджета осуществлялось в соответствии со сводной бюджетной росписью бюджета поселения за 1 квартал текущего года.</w:t>
      </w:r>
    </w:p>
    <w:p>
      <w:pPr>
        <w:pStyle w:val="Normal"/>
        <w:ind w:firstLine="567"/>
        <w:jc w:val="both"/>
        <w:rPr/>
      </w:pPr>
      <w:r>
        <w:rPr/>
        <w:t>Доходы бюджета поселения исполнены в сумме 732,1 тыс. рублей или 26,5 % к годовым бюджетным назначениям.  Из них поступления по собственным доходам –355,7тыс. рублей или 31,5 % к годовым назначениям,  безвозмездные перечисления – 376,4 тыс. рублей, 23,1 % плана года.</w:t>
      </w:r>
    </w:p>
    <w:p>
      <w:pPr>
        <w:pStyle w:val="Normal"/>
        <w:ind w:firstLine="567"/>
        <w:jc w:val="both"/>
        <w:rPr/>
      </w:pPr>
      <w:r>
        <w:rPr/>
        <w:t xml:space="preserve">В структуре  доходов плановые показатели выполнены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о налоговым доходам  на  30,9% к плану года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о неналоговым доходам  на 76%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екущая кредиторская задолженность по бюджету поселения на 1 апреля 2024 года составляет 103,9 тыс. рублей, в том числе заработная плата марта с начислениями 103,9 тыс. рублей,  </w:t>
      </w:r>
    </w:p>
    <w:p>
      <w:pPr>
        <w:pStyle w:val="Normal"/>
        <w:ind w:firstLine="567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отсутствием просроченной кредиторской задолженности.</w:t>
      </w:r>
    </w:p>
    <w:p>
      <w:pPr>
        <w:pStyle w:val="Normal"/>
        <w:ind w:firstLine="567"/>
        <w:jc w:val="both"/>
        <w:rPr/>
      </w:pPr>
      <w:r>
        <w:rPr/>
        <w:t xml:space="preserve">Расходы бюджета за 1 квартал профинансированы в сумме  633,8 тыс. рублей или 19,7 % к годовому плану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статок на едином счете бюджета 554,6  тыс. рублей. </w:t>
      </w:r>
    </w:p>
    <w:p>
      <w:pPr>
        <w:pStyle w:val="Normal"/>
        <w:ind w:firstLine="567"/>
        <w:jc w:val="both"/>
        <w:rPr/>
      </w:pPr>
      <w:r>
        <w:rPr/>
        <w:t xml:space="preserve">Расходы, осуществляемые за счет средств  бюджета поселения профинансированы в полном объеме, за счет средств, полученных из других бюджетов, - на 51,4 %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 основании изложенного и в соответствии со статьей 44 Положения о бюджетном процессе в муниципальном образовании Опытнопольское сельское поселение Яранского района Кировской области, утвержденным решением  Опытнопольской сельской Думы Яранского района Кировской области от 01.11.2013 № 50 с последующими изменениями администрация Опытнопольского  сельского поселения 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муниципального образования Опытнопольское сельское поселение Яранского района Кировской области за 1 квартал 2024 года (далее - отчет). Прилаг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е администрации поселения установить контроль по выполнению мер, предусмотренных 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2024 год по администрируемым доходным источник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ому распорядителю средст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и областного бюдж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1.202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ind w:firstLine="567"/>
        <w:jc w:val="both"/>
        <w:rPr/>
      </w:pPr>
      <w:r>
        <w:rPr/>
        <w:t>6. Направить отчет об исполнении бюджета за 1 квартал  2024 года в Опытнопольскую сельскую Думу.</w:t>
      </w:r>
    </w:p>
    <w:p>
      <w:pPr>
        <w:pStyle w:val="Normal"/>
        <w:ind w:firstLine="567"/>
        <w:jc w:val="both"/>
        <w:rPr/>
      </w:pPr>
      <w:r>
        <w:rPr/>
        <w:t>7.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ind w:firstLine="567"/>
        <w:jc w:val="both"/>
        <w:rPr/>
      </w:pPr>
      <w:r>
        <w:rPr/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Опытнопольского сельского поселения                                                          И.А.Бусыги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Опытнополь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Н.В.Лобан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Опытнополь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2.04.2024 № 2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ОПЫТНОПОЛЬСКОЕ СЕЛЬСКОЕ ПОСЕЛЕНИЕ ЗА 1 квартал 202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1 квартал 2024 года бюджет поселения по доходам исполнен в сумме 2903,3 тыс. рублей, по расходам в сумме 2884,4 тыс. рублей, с профицитом 18,9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поступления налоговых и неналоговых доходов общей суммой по статьям классификации доходов бюджета, а также объемы безвозмездных поступлений по подстатьям классификации доходов поселения за 1 квартал 2024 года согласно приложению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разделам, подразделам классификации расходов бюджета поселения за 1 квартал 2024 года согласно приложению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целевым статьям (муниципальным программам, непрограммным видам деятельности) видов расходов классификации расходов  бюджета поселения за 1 квартал 2024 года согласно приложению 3;</w:t>
      </w:r>
    </w:p>
    <w:p>
      <w:pPr>
        <w:pStyle w:val="Normal"/>
        <w:ind w:firstLine="540"/>
        <w:jc w:val="both"/>
        <w:rPr/>
      </w:pPr>
      <w:r>
        <w:rPr/>
        <w:t>по ведомственной структуре расходов  бюджета поселения за 1 квартал 2024 года, согласно приложению 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4:00Z</dcterms:created>
  <dc:creator>1</dc:creator>
  <dc:description/>
  <cp:keywords/>
  <dc:language>en-US</dc:language>
  <cp:lastModifiedBy>User</cp:lastModifiedBy>
  <cp:lastPrinted>2012-05-03T11:26:00Z</cp:lastPrinted>
  <dcterms:modified xsi:type="dcterms:W3CDTF">2024-05-17T08:37:00Z</dcterms:modified>
  <cp:revision>309</cp:revision>
  <dc:subject/>
  <dc:title>ПОСТАНОВЛЕНИЯ ГЛ</dc:title>
</cp:coreProperties>
</file>