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1.0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Опытнополь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5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пытнопольское сельское поселение Яранского района 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Опытноп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Опытнопольской сельской Думы от 07.12.2005 № 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Опытноп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Опытнопольской сельской Думы от 01.11.2013 № 50,  Опытноп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Опытнопольской сельской Думы </w:t>
      </w:r>
      <w:r>
        <w:rPr>
          <w:sz w:val="28"/>
          <w:szCs w:val="28"/>
        </w:rPr>
        <w:t xml:space="preserve">от </w:t>
      </w:r>
      <w:r>
        <w:rPr>
          <w:rFonts w:cs="Times New Roman"/>
          <w:bCs/>
          <w:sz w:val="28"/>
          <w:szCs w:val="28"/>
        </w:rPr>
        <w:t>16.12.2022      № 25 «О бюджете муниципального образования Опытноп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о втором абзаце части 3 статьи 3 решения Думы цифру «292,7» заменить цифрой «382,6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  <w:sz w:val="28"/>
          <w:szCs w:val="28"/>
        </w:rPr>
        <w:t xml:space="preserve">1.6. Приложение 13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И.А.Бусыгин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WORK</cp:lastModifiedBy>
  <cp:lastPrinted>2021-11-03T09:35:00Z</cp:lastPrinted>
  <dcterms:modified xsi:type="dcterms:W3CDTF">2023-02-22T08:34:00Z</dcterms:modified>
  <cp:revision>12</cp:revision>
  <dc:subject/>
  <dc:title> </dc:title>
</cp:coreProperties>
</file>