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3.05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2 № 2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 поселение Яранского района Кировской области на 2023 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  решением Опытнопольской  сельской Думы третьего созыва от 01.11.2013 № 50 (с последующими изменениями и дополнениями)  Опытнопольская сельская Дума пятого созыва  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6.12.2022 года № 25 «О бюджете муниципального образования Опытнопольское сельское поселение Яранского района Кировской области на 2023 год и плановый период на 2024 и 2025 годы» (далее – решение Думы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я  1,5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 разместить в сети Интернет на официальном сайте органов местного самоуправления 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WORK</cp:lastModifiedBy>
  <cp:lastPrinted>2020-11-18T10:47:00Z</cp:lastPrinted>
  <dcterms:modified xsi:type="dcterms:W3CDTF">2023-06-02T05:26:00Z</dcterms:modified>
  <cp:revision>256</cp:revision>
  <dc:subject/>
  <dc:title> </dc:title>
</cp:coreProperties>
</file>