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ОПЫТНОПО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.Опытное Поле</w:t>
      </w:r>
    </w:p>
    <w:p>
      <w:pPr>
        <w:pStyle w:val="Normal"/>
        <w:rPr/>
      </w:pPr>
      <w:r>
        <w:rPr/>
        <w:t>от 18.07.2024                                                                                                                                     № 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Опытнополь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за 1 полугодие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смотрев представленный бухгалтером-финансистом администрации Опытнопольского сельского поселения отчет об исполнении бюджета муниципального образования Опытнопольское сельское поселение (далее –  бюджет поселения) администрация поселения отмечает, что в отчетном периоде в основном обеспечена реализация мероприятий, предусмотренных решением Опытнопольской  сельской Думы Яранского района Кировской области от 15.12.2023 № 55 «О бюджете муниципального образования Опытнопольского сельского поселения  Яранского района Кировской области на 2024 годи плановый приод2025 и 2026годов».</w:t>
      </w:r>
    </w:p>
    <w:p>
      <w:pPr>
        <w:pStyle w:val="Normal"/>
        <w:ind w:firstLine="567"/>
        <w:jc w:val="both"/>
        <w:rPr/>
      </w:pPr>
      <w:r>
        <w:rPr/>
        <w:t>Исполнение бюджета осуществлялось в соответствии со сводной бюджетной росписью бюджета поселения за 1 полугодие текущего года.</w:t>
      </w:r>
    </w:p>
    <w:p>
      <w:pPr>
        <w:pStyle w:val="Normal"/>
        <w:ind w:firstLine="567"/>
        <w:jc w:val="both"/>
        <w:rPr/>
      </w:pPr>
      <w:r>
        <w:rPr/>
        <w:t>Доходы бюджета поселения исполнены в сумме 1317,6 тыс. рублей или 41,1 % к годовым бюджетным назначениям. Из них поступления по собственным доходам –542,8тыс. рублей или 48,1 % к годовым назначениям, безвозмездные перечисления – 774,8тыс. рублей, 37,3 % плана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труктуре доходов плановые показатели выполнены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о налоговым доходам  на  47,5 % к плану года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о неналоговым доходам  на 79,1 % </w:t>
      </w:r>
    </w:p>
    <w:p>
      <w:pPr>
        <w:pStyle w:val="Normal"/>
        <w:ind w:firstLine="567"/>
        <w:jc w:val="both"/>
        <w:rPr/>
      </w:pPr>
      <w:r>
        <w:rPr/>
        <w:t>Текущая кредиторская задолженность по бюджету поселения на 1июля 2024 года составляет 88,9 тыс. рублей, в том числе заработная плата марта с начислениями 88,9 тыс. рублей.</w:t>
      </w:r>
    </w:p>
    <w:p>
      <w:pPr>
        <w:pStyle w:val="Normal"/>
        <w:ind w:firstLine="567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567"/>
        <w:jc w:val="both"/>
        <w:rPr/>
      </w:pPr>
      <w:r>
        <w:rPr/>
        <w:t xml:space="preserve">Расходы бюджета за 1 полугодие  профинансированы в сумме  1459,0 тыс. рублей или 39,8 % к годовому плану. </w:t>
      </w:r>
    </w:p>
    <w:p>
      <w:pPr>
        <w:pStyle w:val="Normal"/>
        <w:ind w:firstLine="567"/>
        <w:jc w:val="both"/>
        <w:rPr/>
      </w:pPr>
      <w:r>
        <w:rPr/>
        <w:t xml:space="preserve">Остаток на едином счете бюджета 314,8  тыс. рублей. </w:t>
      </w:r>
    </w:p>
    <w:p>
      <w:pPr>
        <w:pStyle w:val="Normal"/>
        <w:ind w:firstLine="567"/>
        <w:jc w:val="both"/>
        <w:rPr/>
      </w:pPr>
      <w:r>
        <w:rPr/>
        <w:t xml:space="preserve">Расходы, осуществляемые за счет средств бюджета поселения профинансированы в полном объеме, за счет средств, полученных из других бюджетов, - на 37,8 %. </w:t>
      </w:r>
    </w:p>
    <w:p>
      <w:pPr>
        <w:pStyle w:val="Normal"/>
        <w:ind w:firstLine="567"/>
        <w:jc w:val="both"/>
        <w:rPr/>
      </w:pPr>
      <w:r>
        <w:rPr/>
        <w:t>На основании изложенного и в соответствии со статьей 44 Положения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Яранского района Кировской области от 01.11.2013 № 50 с последующими изменениями   администрация Опытнопольского сельского поселения 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Опытнопольское сельское поселение Яранского района Кировской области за 1 полугодие 2024 года (далее - отчет). Прилаг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няющей полномочия главы поселения установить контроль  по выполнению мер, предусмотренных 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2024 год по администрируемым доходным источник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средст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ind w:firstLine="567"/>
        <w:jc w:val="both"/>
        <w:rPr/>
      </w:pPr>
      <w:r>
        <w:rPr/>
        <w:t>6. Направить отчет об исполнении бюджета за 1 полугодие 2024 года в Опытнопольскую сельскую Думу.</w:t>
      </w:r>
    </w:p>
    <w:p>
      <w:pPr>
        <w:pStyle w:val="Normal"/>
        <w:ind w:firstLine="567"/>
        <w:jc w:val="both"/>
        <w:rPr/>
      </w:pPr>
      <w:r>
        <w:rPr/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ind w:firstLine="567"/>
        <w:jc w:val="both"/>
        <w:rPr/>
      </w:pP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Исполняющий полномочия главы</w:t>
      </w:r>
    </w:p>
    <w:p>
      <w:pPr>
        <w:pStyle w:val="Normal"/>
        <w:rPr/>
      </w:pPr>
      <w:r>
        <w:rPr/>
        <w:t xml:space="preserve">Опытнопольского сельского поселения                                                          Е.А.Короб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Опытнопо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Н.В.Лобан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Опытнополь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ОПЫТНОПОЛЬСКОЕ СЕЛЬСКОЕ ПОСЕЛЕНИЕ ЗА 1 полугодие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1 полугодие 2024 года бюджет поселения по доходам исполнен в сумме 1317,6 тыс. рублей, по расходам в сумме 1459,0 тыс. рублей, с дефицитом 141,5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поступления налоговых и неналоговых доходов общей суммой по статьям классификации доходов бюджета, а также объемы безвозмездных поступлений по подстатьям классификации доходов поселения за 1 полугодие 2024 года согласно приложению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 классификации расходов бюджета поселения за 1 полугодие 2024 года согласно приложению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целевым статьям (муниципальным программам, непрограмным видам деятельности) видов расходов классификации расходов  бюджета поселения за 1 полугодие 2024 года согласно приложению 3;</w:t>
      </w:r>
    </w:p>
    <w:p>
      <w:pPr>
        <w:pStyle w:val="Normal"/>
        <w:ind w:firstLine="540"/>
        <w:jc w:val="both"/>
        <w:rPr/>
      </w:pPr>
      <w:r>
        <w:rPr/>
        <w:t>по ведомственной структуре расходов бюджета поселения за 1 полугодие 2024 года, согласно приложению 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1</dc:creator>
  <dc:description/>
  <cp:keywords/>
  <dc:language>en-US</dc:language>
  <cp:lastModifiedBy>User</cp:lastModifiedBy>
  <cp:lastPrinted>2012-05-03T11:26:00Z</cp:lastPrinted>
  <dcterms:modified xsi:type="dcterms:W3CDTF">2024-07-19T12:32:00Z</dcterms:modified>
  <cp:revision>310</cp:revision>
  <dc:subject/>
  <dc:title>ПОСТАНОВЛЕНИЯ ГЛ</dc:title>
</cp:coreProperties>
</file>