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ОПЫТНОПОЛЬ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7.10.2023г 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. Опытное Поле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50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в решение Опытнопольской сельской Думы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т 16.12.2022 № 25 «О бюджете муниципального образования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пытнопольское сельское поселение Яранского района Кировской области на 2023год </w:t>
      </w:r>
      <w:r>
        <w:rPr>
          <w:rFonts w:cs="Times New Roman"/>
          <w:b/>
          <w:bCs/>
          <w:sz w:val="28"/>
          <w:szCs w:val="28"/>
        </w:rPr>
        <w:t>и на плановый период 2024 и 2025 годов</w:t>
      </w:r>
      <w:r>
        <w:rPr>
          <w:rFonts w:cs="Times New Roman"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rFonts w:cs="Times New Roman"/>
          <w:sz w:val="28"/>
          <w:szCs w:val="28"/>
        </w:rPr>
        <w:tab/>
        <w:t>В соответствии с Бюджетным кодексом Российской Федерации, со статьей  44 Устава муниципального образования Опытнопольского сельского поселения Яранского района, принятого решением Опытнопольской сельской Думы первого созыва от 07.12.2005 № 19 (с последующими изменениями и дополнениями), Положением о бюджетном процессе в муниципальном образовании Опытнопольское сельское поселение Яранского района Кировской области, утвержденным решением Опытнопольской сельской Думы третьего созыва от 01.11.2013 № 50 (с последующими изменениями и дополнениями) Опытнопольская сельская Дума пятого созыва РЕШИЛА:</w:t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rFonts w:cs="Times New Roman"/>
          <w:sz w:val="28"/>
          <w:szCs w:val="28"/>
        </w:rPr>
        <w:tab/>
        <w:t>1. Внести в решение Опытнопольской сельской Думы от 16.12.2022 года № 25 «О бюджете муниципального образования Опытнопольское сельское поселение Яранского района Кировской области на 2023 год и плановый период на 2024 и 2025 годы» (далее – решение Думы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риложения 1, 2, 5, 7, 9 к решению Думы утвердить в новой редакции. Прилагаются. 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3. Настоящее решение с приложениями опубликовать в Информационном бюллетене органов местного самоуправления Опытнопольского сельского поселения Яранск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 район Кировской обла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1162"/>
        <w:gridCol w:w="4068"/>
      </w:tblGrid>
      <w:tr>
        <w:trPr>
          <w:trHeight w:val="369" w:hRule="atLeast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ытноп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Т.М. Саут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Опытноп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И.А.Бусыгина   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1">
    <w:name w:val="Заголовок 1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eastAsia="Lucida Sans Unicode" w:cs="Mangal"/>
      <w:kern w:val="2"/>
      <w:sz w:val="26"/>
      <w:szCs w:val="24"/>
      <w:lang w:eastAsia="zh-CN" w:bidi="hi-IN"/>
    </w:rPr>
  </w:style>
  <w:style w:type="character" w:styleId="Style13">
    <w:name w:val="Верх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Style14">
    <w:name w:val="Ниж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WORK</cp:lastModifiedBy>
  <cp:lastPrinted>2020-11-18T10:47:00Z</cp:lastPrinted>
  <dcterms:modified xsi:type="dcterms:W3CDTF">2023-10-30T06:14:00Z</dcterms:modified>
  <cp:revision>261</cp:revision>
  <dc:subject/>
  <dc:title> </dc:title>
</cp:coreProperties>
</file>