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25.01.2024                                                                       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8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4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 втором абзаце части 3 статьи 3 решения Думы цифры «334,9» заменить цифрами «488,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1, 5, 7, 9,14 к решению Думы утвердить в новой редакции. Прилагаютс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01-29T08:39:00Z</dcterms:modified>
  <cp:revision>270</cp:revision>
  <dc:subject/>
  <dc:title> </dc:title>
</cp:coreProperties>
</file>