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31.05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75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4 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1, 2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органа местного самоуправления муниципального образования Опытнопольское сельское поселение Яран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 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 Главы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Е. А. Коробо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06-14T11:20:00Z</dcterms:modified>
  <cp:revision>273</cp:revision>
  <dc:subject/>
  <dc:title> </dc:title>
</cp:coreProperties>
</file>