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пятого созыва                                              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eastAsia="Times New Roman" w:cs="Times New Roman"/>
                <w:sz w:val="26"/>
              </w:rPr>
              <w:t xml:space="preserve">     </w:t>
            </w:r>
            <w:r>
              <w:rPr>
                <w:rFonts w:cs="Times New Roman"/>
                <w:sz w:val="26"/>
              </w:rPr>
              <w:t xml:space="preserve">30.07.2024                                  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79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 внесении изменений в решение Опытнопольской сельской Думы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т 15.12.2023 № 55 «О бюджете муниципального образован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ытнопольское сельское поселение Яранского района Кировской области на 2023год </w:t>
      </w:r>
      <w:r>
        <w:rPr>
          <w:rFonts w:cs="Times New Roman"/>
          <w:b/>
          <w:bCs/>
          <w:sz w:val="28"/>
          <w:szCs w:val="28"/>
        </w:rPr>
        <w:t>и на плановый период 2024 и 2025 годов</w:t>
      </w:r>
      <w:r>
        <w:rPr>
          <w:rFonts w:cs="Times New Roman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В соответствии с Бюджетным кодексом Российской Федерации, со статьей 44 Устава муниципального образования Опытнопольского сельского поселения Яранского района, принятого решением Опытнополь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третьего созыва от 01.11.2013 № 50 (с последующими изменениями и дополнениями) Опытнопольская сельская Дума пятого созыва РЕШИЛА: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1. Внести в решение Опытнопольской сельской Думы от 15.12.2023 года № 55 «О бюджете муниципального образования Опытнопольское сельское поселение Яранского района Кировской области на 2024 год и плановый период на 2025 и 2026 годы» (далее – решение Думы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риложения 1, 2 5, 7, 9 к решению Думы утвердить в новой редакции. Прилагаются. 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    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3. Настоящее решение с приложениями опубликовать в Информационном бюллетене органов местного самоуправления Опытнопольского сельского поселения  Яранского района Кировской области и  разместить в сети Интернет на официальном сайте органов местного самоуправления  муниципального образования Яранский муниципальный  район Кировской обла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1162"/>
        <w:gridCol w:w="4068"/>
      </w:tblGrid>
      <w:tr>
        <w:trPr>
          <w:trHeight w:val="369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 Са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ИП главы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го 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 Е.А.Коробова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eastAsia="Lucida Sans Unicode" w:cs="Mangal"/>
      <w:kern w:val="2"/>
      <w:sz w:val="26"/>
      <w:szCs w:val="24"/>
      <w:lang w:eastAsia="zh-CN" w:bidi="hi-IN"/>
    </w:rPr>
  </w:style>
  <w:style w:type="character" w:styleId="Style13">
    <w:name w:val="Верх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Style14">
    <w:name w:val="Ниж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User</cp:lastModifiedBy>
  <cp:lastPrinted>2020-11-18T10:47:00Z</cp:lastPrinted>
  <dcterms:modified xsi:type="dcterms:W3CDTF">2024-08-05T12:03:00Z</dcterms:modified>
  <cp:revision>267</cp:revision>
  <dc:subject/>
  <dc:title> </dc:title>
</cp:coreProperties>
</file>