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пятого созыва                                            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16.09.2024                                 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82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5.12.2023 № 5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4 год </w:t>
      </w:r>
      <w:r>
        <w:rPr>
          <w:rFonts w:cs="Times New Roman"/>
          <w:b/>
          <w:bCs/>
          <w:sz w:val="28"/>
          <w:szCs w:val="28"/>
        </w:rPr>
        <w:t>и на плановый период 2025 и 2026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Внести в решение Опытнопольской сельской Думы от 15.12.2023 года № 55 «О бюджете муниципального образования Опытнопольское сельское поселение Яранского района Кировской области на 2024 год и плановый период на 2025 и 2026 годов» (далее – решение Думы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Во втором абзаце части 2 статьи 3 решения Думы цифры «105,1» заменить цифрами «194,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я 5,7,9,11 к решению Думы утвердить в новой редакции. Прилагаются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Яранского района Кировской области и разместить в сети Интернет на официальном сайте органа местного самоуправления муниципального образования Опытнопольское сельское поселение Яранского района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   Т.М. Саутина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ИП Главы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   Е.А.Коробова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0-11-18T10:47:00Z</cp:lastPrinted>
  <dcterms:modified xsi:type="dcterms:W3CDTF">2024-09-26T05:48:00Z</dcterms:modified>
  <cp:revision>271</cp:revision>
  <dc:subject/>
  <dc:title> </dc:title>
</cp:coreProperties>
</file>