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ОПЫТНОПОЛЬСКАЯ 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пятого созыва                                              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eastAsia="Times New Roman" w:cs="Times New Roman"/>
                <w:sz w:val="26"/>
              </w:rPr>
              <w:t xml:space="preserve">        </w:t>
            </w:r>
            <w:r>
              <w:rPr>
                <w:rFonts w:cs="Times New Roman"/>
                <w:sz w:val="26"/>
              </w:rPr>
              <w:t xml:space="preserve">16.12.2024  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м. Опытное Поле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99</w:t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 внесении изменений в решение Опытнопольской сельской Думы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от 15.12.2023 №55 « О бюджете муниципального образования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пытнопольское сельское  поселение Яранского района Кировской области на 2024год </w:t>
      </w:r>
      <w:r>
        <w:rPr>
          <w:rFonts w:cs="Times New Roman"/>
          <w:b/>
          <w:bCs/>
          <w:sz w:val="28"/>
          <w:szCs w:val="28"/>
        </w:rPr>
        <w:t>и на плановый период 2025 и 2026 годов</w:t>
      </w:r>
      <w:r>
        <w:rPr>
          <w:rFonts w:cs="Times New Roman"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jc w:val="both"/>
        <w:rPr/>
      </w:pPr>
      <w:r>
        <w:rPr>
          <w:rFonts w:cs="Times New Roman"/>
          <w:sz w:val="28"/>
          <w:szCs w:val="28"/>
        </w:rPr>
        <w:tab/>
        <w:t>В соответствии с Бюджетным кодексом Российской Федерации, со статьей  44 Устава муниципального образования Опытнопольского сельского поселения Яранского района, принятого решением Опытнопольской сельской Думы первого созыва от 07.12.2005 № 19 (с последующими изменениями и дополнениями), Положением о бюджетном процессе в муниципальном образовании Опытнопольское сельское поселение Яранского района Кировской области, утвержденным   решением Опытнопольской  сельской Думы третьего созыва от 01.11.2013 № 50 (с последующими изменениями и дополнениями)  Опытнопольская сельская Дума пятого созыва   РЕШИЛА:</w:t>
      </w:r>
    </w:p>
    <w:p>
      <w:pPr>
        <w:pStyle w:val="Normal"/>
        <w:tabs>
          <w:tab w:val="clear" w:pos="708"/>
          <w:tab w:val="left" w:pos="810" w:leader="none"/>
        </w:tabs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jc w:val="both"/>
        <w:rPr/>
      </w:pPr>
      <w:r>
        <w:rPr>
          <w:rFonts w:cs="Times New Roman"/>
          <w:sz w:val="28"/>
          <w:szCs w:val="28"/>
        </w:rPr>
        <w:tab/>
        <w:t>1. Внести в решение Опытнопольской сельской Думы от 15.12.2023 года № 55 «О бюджете муниципального образования Опытнопольское сельское поселение Яранского района Кировской области на 2024 год и плановый период на 2025 и 2026 годы» (далее – решение Думы) следующие изменения: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иложения 1, 2, 5, 7, 9,13  к решению Думы утвердить в новой редакции. Прилагаютс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.5 ст.3 на 2024 год изложить в новой редакции :</w:t>
      </w:r>
      <w:r>
        <w:rPr>
          <w:rFonts w:cs="Times New Roman"/>
          <w:sz w:val="28"/>
          <w:szCs w:val="28"/>
        </w:rPr>
        <w:t>сумма « 2,0» тыс. руб. заменить на сумму» 0,0» тыс .руб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2.     Настоящее реш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3. Настоящее решение с приложениями опубликовать в Информационном бюллетене органов местного самоуправления Опытнопольского сельского поселения  Яранского района Кировской области и  разместить в сети Интернет на официальном сайте органов местного самоуправления  муниципального образования Яранский муниципальный  район Кировской област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2"/>
        <w:gridCol w:w="1162"/>
        <w:gridCol w:w="4068"/>
      </w:tblGrid>
      <w:tr>
        <w:trPr>
          <w:trHeight w:val="369" w:hRule="atLeast"/>
        </w:trPr>
        <w:tc>
          <w:tcPr>
            <w:tcW w:w="43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опольской 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Т.М. Саутина        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опольского 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 В.Н.Кочева        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907" w:footer="51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1">
    <w:name w:val="Заголовок 1 Знак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eastAsia="Lucida Sans Unicode" w:cs="Mangal"/>
      <w:kern w:val="2"/>
      <w:sz w:val="26"/>
      <w:szCs w:val="24"/>
      <w:lang w:eastAsia="zh-CN" w:bidi="hi-IN"/>
    </w:rPr>
  </w:style>
  <w:style w:type="character" w:styleId="Style13">
    <w:name w:val="Верхний колонтитул Знак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Style14">
    <w:name w:val="Нижний колонтитул Знак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16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23:00Z</dcterms:created>
  <dc:creator>Юрист</dc:creator>
  <dc:description/>
  <cp:keywords/>
  <dc:language>en-US</dc:language>
  <cp:lastModifiedBy>User</cp:lastModifiedBy>
  <cp:lastPrinted>2020-11-18T10:47:00Z</cp:lastPrinted>
  <dcterms:modified xsi:type="dcterms:W3CDTF">2024-12-25T05:54:00Z</dcterms:modified>
  <cp:revision>277</cp:revision>
  <dc:subject/>
  <dc:title> </dc:title>
</cp:coreProperties>
</file>